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ath Problem Solving Rubri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me: ___________________________       Task: ____________________________________________</w:t>
        <w:tab/>
        <w:t>Grade: 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43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32"/>
        <w:gridCol w:w="2933"/>
        <w:gridCol w:w="2932"/>
        <w:gridCol w:w="2933"/>
      </w:tblGrid>
      <w:tr>
        <w:trPr>
          <w:trHeight w:val="64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tegorie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iteria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xcelling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eeting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pproaching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imited</w:t>
            </w:r>
          </w:p>
        </w:tc>
      </w:tr>
      <w:tr>
        <w:trPr>
          <w:trHeight w:val="247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y/Reason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formation is organized and there is a method of solving the problem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evidence (pictures, charts, tables, graphs or diagrams) of a plan for solving the proble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strategies and procedures are clearly understood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ing is clear and correct in all details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lan for solving the problem is clearly understo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trategy and procedure is in pla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asoning is essentially correct.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h assistance can manage common strategies or procedures for solving problem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soning shows a possible approach to the problem.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es not know common strategies or procedures for solving problem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ed approach is incorrect or absent.</w:t>
            </w:r>
          </w:p>
        </w:tc>
      </w:tr>
      <w:tr>
        <w:trPr>
          <w:trHeight w:val="180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derstanding Connection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here is evidence of previous knowledge/skills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d understanding of multiple concepts applicable to the problem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confirmed with proof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id understanding of major concepts applicable to the problem. 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s some major concepts, but misses others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identify the appropriate concepts/ operation(s) for the problem.</w:t>
            </w:r>
          </w:p>
        </w:tc>
      </w:tr>
      <w:tr>
        <w:trPr>
          <w:trHeight w:val="109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unicatio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l steps are shown and there is an answer statement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tion lays out problem solution clearly and completel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ails of the solution show deep understanding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tion is clear and all major steps are presen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details may be missed or some language may not be completely precise. 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tion shows some of the steps undertaken. Few inferences are required to follow the student’s explanation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nation is very vague. Reader cannot follow student’s explanation.</w:t>
            </w:r>
          </w:p>
        </w:tc>
      </w:tr>
      <w:tr>
        <w:trPr>
          <w:trHeight w:val="109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cedur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erations and number sense is correct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rrors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s are minimal, if present.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could lead to a correct solution, but is not there yet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cannot lead to a correct solu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nts:</w:t>
      </w:r>
    </w:p>
    <w:sectPr>
      <w:footerReference w:type="default" r:id="rId2"/>
      <w:type w:val="nextPage"/>
      <w:pgSz w:orient="landscape" w:w="15840" w:h="12240"/>
      <w:pgMar w:left="1440" w:right="1440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18:00Z</dcterms:created>
  <dc:creator>School</dc:creator>
  <dc:description/>
  <cp:keywords/>
  <dc:language>en-US</dc:language>
  <cp:lastModifiedBy>rockyview school division</cp:lastModifiedBy>
  <cp:lastPrinted>2009-02-23T14:24:00Z</cp:lastPrinted>
  <dcterms:modified xsi:type="dcterms:W3CDTF">2009-06-09T19:18:00Z</dcterms:modified>
  <cp:revision>2</cp:revision>
  <dc:subject/>
  <dc:title>Name: ___________________</dc:title>
</cp:coreProperties>
</file>